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мериканская пицц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ложить на тесто продукты в следующем порядк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ус Спагет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еленый или репчатый  лук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еленный перец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ибы, отварить,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мидор, мелко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ращенную люцерну 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ычно американскую пиццу посыпают натертым сыром. Мы советуем вам использовать для пиццы Густой соус к салата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устой соус к салатам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смета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/3 ст майонез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л мелко нарезанного зеленого лу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½ ст моркови, натертой на мелкой тер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 ч л измельченного чеснок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ч л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ч л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 ст л растительного масл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картофельного крахм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л нарезанной петруш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 ст л нарезанного укроп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единить все продукты, хорошо перемешать. Налить в соусницу и поставить в центре плоскостью блюда с Ассортиментом из свежих овощей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5:00Z</dcterms:created>
  <dc:creator>P4CEL</dc:creator>
  <dc:description/>
  <dc:language>en-US</dc:language>
  <cp:lastModifiedBy>P4CEL</cp:lastModifiedBy>
  <dcterms:modified xsi:type="dcterms:W3CDTF">2003-05-27T10:38:00Z</dcterms:modified>
  <cp:revision>2</cp:revision>
  <dc:subject/>
  <dc:title>Занятие 16</dc:title>
</cp:coreProperties>
</file>